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Arial" w:ascii="Cambria" w:hAnsi="Cambria"/>
          <w:b/>
          <w:i/>
          <w:iCs/>
          <w:sz w:val="36"/>
          <w:szCs w:val="36"/>
          <w:u w:val="single"/>
        </w:rPr>
        <w:t>Seznam příloh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Technická zpráva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Situace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Půdorys 1.pp – bourání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Půdorys 1.np – bourání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Půdorys 2-5.np – bourání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Půdorys střechy – bourání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 xml:space="preserve">Půdorys 1.pp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 xml:space="preserve">Půdorys 1.np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 xml:space="preserve">Půdorys 2-5.np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 xml:space="preserve">Půdorys střechy 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Řez A-A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SO 01, půdorysy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SO 01, detail konzoly Z/1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SO 02, půdorys levé dispozic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SO 02, půdorys pravé dispozic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SO 03, půdorys levé dispozic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SO 03, půdorys pravé dispozic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SO 02, SO 03, řezy levé dispozic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SO 02, SO 03, řezy pravé dispozice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SO 04, půdorys a řez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SO 05, půdorys a řezy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SO 06, půdorysy a řez</w:t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 </w:t>
      </w:r>
      <w:r>
        <w:rPr>
          <w:rFonts w:cs="Cambria" w:ascii="Cambria" w:hAnsi="Cambria"/>
          <w:b/>
          <w:i/>
          <w:sz w:val="28"/>
          <w:szCs w:val="28"/>
        </w:rPr>
        <w:t>SO 07, půdorys a řez</w:t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i/>
        <w:i/>
      </w:rPr>
    </w:pPr>
    <w:r>
      <w:rPr>
        <w:rFonts w:cs="Arial" w:ascii="Cambria" w:hAnsi="Cambria"/>
        <w:i/>
      </w:rPr>
      <w:t>Oprava bytových jednotek a společných prostor budovy YC</w:t>
    </w:r>
  </w:p>
  <w:p>
    <w:pPr>
      <w:pStyle w:val="Header"/>
      <w:rPr>
        <w:rFonts w:ascii="Cambria" w:hAnsi="Cambria" w:cs="Arial"/>
        <w:i/>
        <w:i/>
      </w:rPr>
    </w:pPr>
    <w:r>
      <w:rPr>
        <w:rFonts w:cs="Arial" w:ascii="Cambria" w:hAnsi="Cambria"/>
        <w:i/>
      </w:rPr>
      <w:t>Architektonicko stavební ře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08"/>
        </w:tabs>
        <w:ind w:left="1408" w:hanging="84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982"/>
        </w:tabs>
        <w:ind w:left="982" w:hanging="4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82"/>
        </w:tabs>
        <w:ind w:left="158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42"/>
        </w:tabs>
        <w:ind w:left="1942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662"/>
        </w:tabs>
        <w:ind w:left="266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022"/>
        </w:tabs>
        <w:ind w:left="3022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742"/>
        </w:tabs>
        <w:ind w:left="3742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102"/>
        </w:tabs>
        <w:ind w:left="410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22"/>
        </w:tabs>
        <w:ind w:left="4822" w:hanging="1800"/>
      </w:pPr>
      <w:rPr>
        <w:b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autoSpaceDE w:val="false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5:11:00Z</dcterms:created>
  <dc:creator>Sedivy</dc:creator>
  <dc:description/>
  <cp:keywords/>
  <dc:language>en-US</dc:language>
  <cp:lastModifiedBy>jan dohnal</cp:lastModifiedBy>
  <cp:lastPrinted>2024-05-29T13:18:00Z</cp:lastPrinted>
  <dcterms:modified xsi:type="dcterms:W3CDTF">2024-06-13T09:44:00Z</dcterms:modified>
  <cp:revision>108</cp:revision>
  <dc:subject/>
  <dc:title>S E Z N A M     P Ř Í L O H</dc:title>
</cp:coreProperties>
</file>